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BÀ RỊA - VŨNG TÀ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299"/>
        <w:gridCol w:w="2121"/>
        <w:gridCol w:w="1239"/>
        <w:gridCol w:w="252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XUYÊN MỘ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àu Lâ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2 Tây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ình Châ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Khu 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ình Thắ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â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Bàu Hà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Bàu Ngứ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â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Thạnh Sơn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Tân Tru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Ấp Tân R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Hiệ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Phú Quý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Ấp Phú Tà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Ấp Phú Lộ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Ấp Phú Vi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Ấp Phú Lâ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ÂU ĐỨ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Ngãi Gia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Ấp Vinh Tha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Tru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á Bạ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ình Sơ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àu Điề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ồ Ồ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Ra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3:00Z</dcterms:created>
  <dc:creator>Admin</dc:creator>
  <dc:description/>
  <cp:keywords/>
  <dc:language>en-US</dc:language>
  <cp:lastModifiedBy>Smart</cp:lastModifiedBy>
  <dcterms:modified xsi:type="dcterms:W3CDTF">2014-03-05T03:06:00Z</dcterms:modified>
  <cp:revision>3</cp:revision>
  <dc:subject/>
  <dc:title>TỈNH BÀ RỊA - VŨNG TÀU</dc:title>
</cp:coreProperties>
</file>