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TỈNH ĐỒNG NAI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>
          <w:i/>
        </w:rPr>
        <w:t>(Ban hành kèm theo Quyết định số 447/QĐ-UBDT ngày 19 tháng 9 năm 2013 của Bộ trưởng, Chủ nhiệm Ủy ban Dân tộc)</w:t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2092"/>
        <w:gridCol w:w="2227"/>
        <w:gridCol w:w="1245"/>
        <w:gridCol w:w="2595"/>
      </w:tblGrid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huyện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xã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hu vực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thôn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ĐỊNH QUÁN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Sơn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Ấp 3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Ấp 7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99" w:right="1526" w:gutter="0" w:header="0" w:top="864" w:footer="0" w:bottom="432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2:00Z</dcterms:created>
  <dc:creator>Admin</dc:creator>
  <dc:description/>
  <cp:keywords/>
  <dc:language>en-US</dc:language>
  <cp:lastModifiedBy>Smart</cp:lastModifiedBy>
  <dcterms:modified xsi:type="dcterms:W3CDTF">2014-03-05T03:07:00Z</dcterms:modified>
  <cp:revision>3</cp:revision>
  <dc:subject/>
  <dc:title>TỈNH ĐỒNG NAI</dc:title>
</cp:coreProperties>
</file>