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BÌNH PHƯỚ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298"/>
        <w:gridCol w:w="2126"/>
        <w:gridCol w:w="1237"/>
        <w:gridCol w:w="252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Ù ĐỐ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Phướ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Phước Tiế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Bù Tam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iế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óc Nê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Hò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Hư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iện C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hiệ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Lập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iện Ảnh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Mười Mẫu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HƠN THÀ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Mi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ào Te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ỒNG PH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ò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Đồng Tâ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ư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Suối Nhu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ợ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Đồng Bí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Thạch Mà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ướ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Nam Đô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Lam Sơ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Tâ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ỘC NI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Khá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a Ve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Ph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Bù Linh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Tấ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Bù Núi B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Qua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Việt Qua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Bù Tam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Bồn Xă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Chàng Ha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Thà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Lộc Bình 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K,Liêu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Tà Tê 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Ấp Tà Tê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Cần Dực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Ù ĐĂ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Sơ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ơn Tâ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kNha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ù Gh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ak Úy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ak Nu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Đak Liê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ường 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ỚN QUẢ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ư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óc Qủ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A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ng Cui Nh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3 lớ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A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ùm Lu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Khươ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Ấp 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Ù GIA MẬ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Riề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Bình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ình Thắ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Hạ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ù Kroa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Tâ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Tru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ú Tiế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Vă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Khâu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Mi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Gia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ù Tam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H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ù Ka 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ù K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ù Bưng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ù Khơ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PHƯỚC LO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Gia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BÌNH LO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ươ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Cần Lê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1:00Z</dcterms:created>
  <dc:creator>Admin</dc:creator>
  <dc:description/>
  <cp:keywords/>
  <dc:language>en-US</dc:language>
  <cp:lastModifiedBy>Smart</cp:lastModifiedBy>
  <dcterms:modified xsi:type="dcterms:W3CDTF">2014-03-05T03:07:00Z</dcterms:modified>
  <cp:revision>3</cp:revision>
  <dc:subject/>
  <dc:title>TỈNH BÌNH PHƯỚC</dc:title>
</cp:coreProperties>
</file>