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>TỈNH TÂY NINH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KHÔNG CÓ XÃ THÔN THUỘC VÙNG ĐẶC BIỆT KHÓ KHĂN CHỈ CÓ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H SÁCH XÃ THUỘC BA KHU VỰC VÙNG DÂN TỘC VÀ MIỀN NÚI</w:t>
      </w:r>
    </w:p>
    <w:p>
      <w:pPr>
        <w:pStyle w:val="Normal"/>
        <w:spacing w:before="120" w:after="0"/>
        <w:jc w:val="center"/>
        <w:rPr/>
      </w:pPr>
      <w:r>
        <w:rPr/>
        <w:t>(Ban hành kèm theo Quyết định số 447/QĐ-UBDT ngày 19 tháng 9 năm 2013 của Bộ trưởng, Chủ nhiệm Ủy ban Dân tộc)</w:t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2676"/>
        <w:gridCol w:w="2578"/>
        <w:gridCol w:w="1195"/>
        <w:gridCol w:w="1567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T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huyện, thị xã, thành phố trực thuộc tỉnh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xã, phường, thị trấn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uộc khu vực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ố thôn đặc biệt khó khăn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Xã KV 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KV I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KV II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ÀN TỈNH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UYỆN TÂN CHÂU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Xã Suối Dâ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Tân Đông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Tân Hò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Tân Hộ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Tân Thành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Tân Hưng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Tân Ph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UYỆN TÂN BIÊN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Tân Bình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Hòa Hiệp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UYỆN CHÂU THÀNH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Biên Giớ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Hòa Hộ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Hòa Thạch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Ninh Điền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Thành Long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UYỆN BẾN CẦU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Long Phước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UYỆN DƯƠNG MINH CHÂU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Xã Suối Đá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Ị XÃ TÂY NINH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ường 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Ninh Thạnh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Tân Bình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Thạnh Tân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UYỆN HÒA THÀNH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Trường Tâ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42:00Z</dcterms:created>
  <dc:creator>Admin</dc:creator>
  <dc:description/>
  <cp:keywords/>
  <dc:language>en-US</dc:language>
  <cp:lastModifiedBy>Smart</cp:lastModifiedBy>
  <dcterms:modified xsi:type="dcterms:W3CDTF">2014-03-05T03:08:00Z</dcterms:modified>
  <cp:revision>3</cp:revision>
  <dc:subject/>
  <dc:title>TỈNH TÂY NINH</dc:title>
</cp:coreProperties>
</file>